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ст по теме: «Глагол. Повторение»               14 апре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Что обозначает глагол? </w:t>
      </w:r>
    </w:p>
    <w:p>
      <w:pPr>
        <w:pStyle w:val="Style15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знак предмета                                       Б) предмет           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личество предметов                               Г) действие предм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ери правильное утвер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Глагол- это член предложения.              Б) Глагол- это часть сло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Глагол- это часть речи.       Г) Глагол в предложении обычно бывает подлежащи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 глаголы-антони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идти-шагать                                       Б) строить-разруша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лестеть-сиять                                   Г) смотреть-гляде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Укажи строку, в которой приведены только глаго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воздух, девять, холодный                 Б) купание, находка, полё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рыбный, пушистый, речной              Г) побелить, молодеть, выучи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В каком предложении два глагол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дленно шагает караван верблюдов.                  Б) Капля камень точи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Смола сосны называется живицей.            Г) Лежу на спине и слушаю пение птиц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Сколько глаголов в тексте?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лнце освещает лесную чащу. В овраге журчит ручей. В траве трещат кузнечики. Для зелёного борща мы нарвали сочный щавель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3                     Б) 4                        В) 5                   Г) 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В каком варианте от слов ГОЛОС, ЗЕМЛЯ, ПРАВДА, СВЕТ образованы глаголы?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голосовые, земляной, правдивый, светлы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голосок, землица, правый, светлеет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голосить, приземлиться, оправдать, светит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лоса, земелька, с правдой, просве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00:00Z</dcterms:created>
  <dc:creator>Анюлька</dc:creator>
  <dc:description/>
  <cp:keywords/>
  <dc:language>en-US</dc:language>
  <cp:lastModifiedBy>user</cp:lastModifiedBy>
  <dcterms:modified xsi:type="dcterms:W3CDTF">2020-04-12T19:00:00Z</dcterms:modified>
  <cp:revision>4</cp:revision>
  <dc:subject/>
  <dc:title/>
</cp:coreProperties>
</file>