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lang w:val="en-US"/>
        </w:rPr>
        <w:t>1</w:t>
      </w:r>
      <w:r>
        <w:rPr>
          <w:rFonts w:cs="Times New Roman" w:ascii="Times New Roman" w:hAnsi="Times New Roman"/>
          <w:b/>
          <w:sz w:val="36"/>
        </w:rPr>
        <w:t>4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Формы глагола. Неопределённая форма глагола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. 106-10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Просмотр видеоурока (если есть возможност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абота по учебнику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106, упр. 181 (письменно в тетради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читать правило стр. 10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тр. 106, упр. 182 (уст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Тест. Оценочное задание. (Выполнить и отправить на проверку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4. Д./з.  Учебник стр. 106, выучить правило, стр. 107, №184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9:14:00Z</dcterms:created>
  <dc:creator>Наташа</dc:creator>
  <dc:description/>
  <cp:keywords/>
  <dc:language>en-US</dc:language>
  <cp:lastModifiedBy>user</cp:lastModifiedBy>
  <dcterms:modified xsi:type="dcterms:W3CDTF">2020-04-12T19:16:00Z</dcterms:modified>
  <cp:revision>3</cp:revision>
  <dc:subject/>
  <dc:title/>
</cp:coreProperties>
</file>